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395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784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3615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112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88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887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161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958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694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331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02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284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335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737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888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588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201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