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788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165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035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694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485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897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474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294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658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616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063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741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127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744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969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