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996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855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552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533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679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888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63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179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65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806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581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280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963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