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806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253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097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349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37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771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377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372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749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249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726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554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118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621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264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