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99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34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349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03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12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21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166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29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519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956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8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4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74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870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765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13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23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