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27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24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33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957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891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869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4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486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26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573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49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21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6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