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518280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793256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