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682885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192542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