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97973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8341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94472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74366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1910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6522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94707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3665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6597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31548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0322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719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9198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98251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5686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4918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01872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35555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90344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0213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20155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63584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87069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05259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65101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78495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04985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43975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6154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78573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37118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06794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4772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54378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68893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43650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3625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716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18779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