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45492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62150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96015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54648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8442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8653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13156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1418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84060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10812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03664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9281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4300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797014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4508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14761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93731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68868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4535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27363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5391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57106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97845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13711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0164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18206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54681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442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03226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374387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90560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552728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0762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314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49836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06949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07016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49457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960828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