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1233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64328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02432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10386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47615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75807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94966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4532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30501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39858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58267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85305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28793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93434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39658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94557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91533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6229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20948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18877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66578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81981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72562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16021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73993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12012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441909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83692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85997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46049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493521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01876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12472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4341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48843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63745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52142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3653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01283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