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37760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55100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63318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10924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21387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56320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05300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90236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8464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485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49897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8630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75515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7766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0515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63933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90114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8988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43241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6914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6316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13729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511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33691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43370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11125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45227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99443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8678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7570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81113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58495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08200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11863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64003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23968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36809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71528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7892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