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8368504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377544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5581664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6293675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