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program counter to which the choice point refer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for in-clause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lause that will be tried if this choice poin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cable for choice points of type \const{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6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6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  See also nb_curren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events}</w:t>
        <w:tab/>
        <w:tab/>
        <w:tab/>
        <w:tab/>
        <w:t>\label{sec:prolog-ev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.9 introduces a uniform mechanism to listen to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Prolog engine. It replaces and gener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log_event_hook}{1}, a hook that was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debugger. The current implementation deals with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dynamic database events. We expect this mechanism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hook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en}{3}{+Channel, :Closur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Closure} if an event that matches \arg{Channel} happe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Possible choice points are pruned as by once/1. Possib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but exceptions are propagated into the environmen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s can be associated with the same channel.  Execution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ures may be terminated by an exception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one of \const{first} (default) or \const{las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handler is expected as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handler a name.  A new registration using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existing handler rather than adding a new handler.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l to the \arg{Channel}, i.e., different channel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nnels are described below. The \arg{Channel}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rm listed below. The arguments are ad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given \arg{Clos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}{Db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rased recorded database reference or clause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clauses is not immediately removed. Clauses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executed automa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gc} thread. This specific channel is used by clause_info/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source layout of reclaimed clauses.  User appli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the \arg{PredicateIndicator}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Action, ClauseRef, PC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vents related to Prolog break points. Se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break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_finished}{Fram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stack frame that has been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urrent_frame/1, prolog_frame_attribute/3 and frie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Used by the source level debugger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view references non-exist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rea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start}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registered channel that is called by any th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nitialization and before running the thread's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is_thread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local version of the \const{thread_exit} chan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by the \term{at_exit}{Closur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Indicator}{Action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changes to a predicate. This notably allows track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ynamic predicates.  The channel also allows tracking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notonic} tables (\secref{tabling-monotonic}).  Both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al tabling use this to track changes to \const{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onotonic} dynamic predicates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ng events from changing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isten(p/1, updated(p/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(Pred, Action, Contex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Updated ~p: ~p ~p~n', [Pred, Action, Contex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p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assertz &lt;clause&gt;(0x55db261709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tractall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start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 &lt;clause&gt;(0x55db261719c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p/1: retractall end(user:p(_12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lauses has been added as first (last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\arg{Context} is a clause reference.  The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the clause has been added.  If the hook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use was retracted from the given predicat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/1, erase/1 or retractall/1.  \arg{Context} is a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ok is called before the clause is removed.  I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, the clause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tract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ing and end of retractall/1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Action} \const{retractall}.  The cont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term{start}{Head} or \term{end}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ollback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d when rolling back (discarding) a transaction. 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cal action being reverted and is one of \const{assert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ssertz} or \const{retract}.  Context is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.  See transaction/1 and snapsh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w_ans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nswer was added to a tabled predicate.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nswer term.  Currently implemented for \jargon{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 only.  Future versions may also implement this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ing.  See \secref{tabling-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unlisten}{2}{+Channel, :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atching closures registered with prolog_list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 as well a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at is not represented as a Prolog source text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representation). For example, library \pllib{http/http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Prolog directly from an HTTP serv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open_source_hook/3, which merely allows for changing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il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open_source_hook}{3}{+Path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s is called by the compiler to overrule the default open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en}{Path, read, Stream}. \arg{Options} provide the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load_files/2. If the hook succeeds compilation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the returned (input) stream. This hook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support running the code to a preprocesso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