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282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725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6359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085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